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art</w:t>
      </w:r>
    </w:p>
    <w:p>
      <w:pPr>
        <w:pStyle w:val="Normal"/>
        <w:rPr/>
      </w:pPr>
      <w:r>
        <w:rPr/>
        <w:t>2-24-2008</w:t>
      </w:r>
    </w:p>
    <w:p>
      <w:pPr>
        <w:pStyle w:val="Normal"/>
        <w:rPr/>
      </w:pPr>
      <w:r>
        <w:rPr/>
        <w:t>Fair Isn’t Always Equal Chapter 6</w:t>
      </w:r>
    </w:p>
    <w:p>
      <w:pPr>
        <w:pStyle w:val="Normal"/>
        <w:rPr/>
      </w:pPr>
      <w:r>
        <w:rPr/>
      </w:r>
    </w:p>
    <w:p>
      <w:pPr>
        <w:pStyle w:val="Normal"/>
        <w:rPr/>
      </w:pPr>
      <w:r>
        <w:rPr/>
        <w:t xml:space="preserve">Abstract: This chapter is dedicated to the structure of forming good test questions. The first concept discussed is using a variety of questions and prompts on tests. When using a variety teachers get a better assessment of the students’ mastery with the material. Another aspect to making a good test is to have the format, of the exam, efficient for the students and the teacher. An example is of true/false questions, a teacher can provide T’s and F’s to be circled for each question to dismiss ambiguity of students handwritten T’s and F’s. Another concept that is key to forming a good test is to make questions clear and not confusing. Confusing questions can get in the way of students being able to show they do master the material as well as being direct with prompts will allow the teacher to really evaluate the mastery the student has for the material. The idea of tests is to assess a student’s mastery of material, so keeping tests short and to the point is very beneficial for students. Teachers do not need to ask the same question four different ways, if the questions are to the point then there is no need for all the other “various” questions. Lastly, a key component is to test students over the course of a unit to not make their grade come down to one big final test. When students just cram all the material into their brains they are less likely to be able to have it truly understood opposed to memorization. </w:t>
      </w:r>
    </w:p>
    <w:p>
      <w:pPr>
        <w:pStyle w:val="Normal"/>
        <w:rPr/>
      </w:pPr>
      <w:r>
        <w:rPr/>
      </w:r>
    </w:p>
    <w:p>
      <w:pPr>
        <w:pStyle w:val="Normal"/>
        <w:rPr/>
      </w:pPr>
      <w:r>
        <w:rPr/>
        <w:t xml:space="preserve">Reflection: I think this chapter was very helpful in teaching about how to construct test questions/a test. I was one of the many students who struggled with end of the chapter exams in school, in history and science. I would always cram before the test in hopes to get a good grade. I had always thought teachers should do something different than that, and this chapter reassures my belief. I think that if when I was in school and we were tested throughout a unit to be assessed for our understanding, I may have been able to retain more of the knowledge than I actually did. Also, I remember tests have tricky questions on them that I would always get caught up on. Using the methods in this chapter, I would hopefully be able to eliminate that stress for my students so they can feel they are being fairly assessed. I am sure I will write confusing questions, mainly because I talk a little confusingly, but I hope that I will be able to master this and create clear, concise questions for my stud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7:03:00Z</dcterms:created>
  <dc:creator>U Maine Farmington</dc:creator>
  <dc:description/>
  <cp:keywords/>
  <dc:language>en-US</dc:language>
  <cp:lastModifiedBy>U Maine Farmington</cp:lastModifiedBy>
  <dcterms:modified xsi:type="dcterms:W3CDTF">2008-02-04T17:21:00Z</dcterms:modified>
  <cp:revision>8</cp:revision>
  <dc:subject/>
  <dc:title>Nicholas Hart</dc:title>
</cp:coreProperties>
</file>